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JUNIJ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juni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  <w:lang w:val="de-DE"/>
        </w:rPr>
      </w:pPr>
      <w:r>
        <w:rPr>
          <w:b/>
          <w:bCs/>
          <w:spacing w:val="20"/>
          <w:sz w:val="26"/>
          <w:szCs w:val="26"/>
        </w:rPr>
        <w:t xml:space="preserve">Sv. Feliks iz Nikozije, </w:t>
      </w:r>
      <w:r>
        <w:rPr>
          <w:b/>
          <w:bCs/>
          <w:sz w:val="26"/>
          <w:szCs w:val="26"/>
        </w:rPr>
        <w:t>manjši brat kapucin</w:t>
      </w:r>
    </w:p>
    <w:p>
      <w:pPr>
        <w:pStyle w:val="Normal"/>
        <w:spacing w:before="60" w:after="0"/>
        <w:jc w:val="center"/>
        <w:rPr/>
      </w:pPr>
      <w:r>
        <w:rPr>
          <w:color w:val="FF0000"/>
        </w:rPr>
        <w:t>Obvezni god (K)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eti Feliks (1715-1787) je bil rojen v Nikoziji na Siciliji. Vstopil je h kapucinom kot samostanski brat. Odlikoval se je v uboštvu in pokorščini ter izredni ljubezni do bolnih in stiskanih. Umrl je v Nikozi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bCs/>
          <w:color w:val="FF0000"/>
          <w:sz w:val="28"/>
          <w:szCs w:val="28"/>
        </w:rPr>
        <w:t>Vstopni spev</w:t>
        <w:tab/>
      </w:r>
      <w:r>
        <w:rPr>
          <w:color w:val="FF0000"/>
        </w:rPr>
        <w:t>Ps 15,5-6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spod, delež moje dediščine, ti imaš v rokah mojo usodo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lavna prošnja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spod Bog,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svetega Feliksa si poučil, da ti je služil v preprostosti in ponižnosti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n v izredni ljubezni do bolnih dvigal svoje srce k tebi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j nam, da bomo posnemali njegov zgled in postali deležni njegove slave v nebesih. Po našem Gospodu Jezusu Kristusu, tvojem Sinu, ki s teboj v občestvu Svetega Duha živi in kraljuje vekomaj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Prošnja nad darovi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simo, Gospod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 bi k nebeški skrivnosti pristopili s tisto gorečo ljubeznijo,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ki je navdajala srce svetega Feliksa, ko jo je doživljal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 Kristusu, našem Gospod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Obhajilni spev</w:t>
        <w:tab/>
      </w:r>
      <w:r>
        <w:rPr>
          <w:color w:val="FF0000"/>
        </w:rPr>
        <w:t>Prim.: Mt 19,28-29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 govori: Resnično povem vam: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vi, ki ste zapustili vse in šli za menoj,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ste prejeli stokratno in dobili v delež večno življenj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Prošnja po obhajilu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j, prosimo, Gospod,</w:t>
      </w:r>
    </w:p>
    <w:p>
      <w:pPr>
        <w:pStyle w:val="Normal"/>
        <w:rPr/>
      </w:pPr>
      <w:r>
        <w:rPr>
          <w:b/>
          <w:bCs/>
          <w:sz w:val="28"/>
          <w:szCs w:val="28"/>
        </w:rPr>
        <w:t>svoji družini, ki si jo na praznik svetega Feliksa okrepčal s skrivnostjo Telesa in Krvi svojega Sina, da bo v dobrih delih vedno rasla in se z darom tvoje milosti pripravila na prejem nebeškega plačila. Po Kristusu, našem Gospodu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juni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Bl. Nikolaj Gesturški, </w:t>
      </w:r>
      <w:r>
        <w:rPr>
          <w:b/>
          <w:sz w:val="26"/>
          <w:szCs w:val="26"/>
        </w:rPr>
        <w:t>manjši brat kapucin</w:t>
      </w:r>
    </w:p>
    <w:p>
      <w:pPr>
        <w:pStyle w:val="Normal"/>
        <w:spacing w:before="60" w:after="0"/>
        <w:jc w:val="center"/>
        <w:rPr>
          <w:color w:val="FF0000"/>
        </w:rPr>
      </w:pPr>
      <w:r>
        <w:rPr>
          <w:color w:val="FF0000"/>
        </w:rPr>
        <w:t>Neobvezni god (K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Blaženi Nikolaj (1882-1958) je bil rojen v kraju Gesturi na Sardiniji. Zgodaj je izgubil starše. Pri 29. letih je postal  kapucin. Kot samostanski brat je 34 let  pobiral miloščino za samostan in reveže v molčečnosti in zbranosti. Izžareval je božjega Duha, da so se ljudje zatekali k njemu kot božjemu možu v različnih zadevah. Umrl je v Cagliariju. Za blaženega je bil razglašen leta  1999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Vstopni spev</w:t>
        <w:tab/>
      </w:r>
      <w:r>
        <w:rPr>
          <w:color w:val="FF0000"/>
        </w:rPr>
        <w:t>Prim. Ps 23,5-6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6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veti redovniki so vedno iskali Boga,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to so prejeli blagoslov od Gospoda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 plačilo Boga, svojega Odrešenik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lavna prošnja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spod, naš Bog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laženega Nikolaja si poklical, da si je prizadeval za popolno ljubezen in na tem svetu iskal tvoje kraljestvo. Naj nam izprosi moči, da bomo polni duhovnega veselja napredovali v ljubezni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o našem Gospodu Jezusu Kristusu, tvojem Sinu, ki s teboj v občestvu Svetega Duha živi in kraljuje vekomaj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rošnja nad darovi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Bog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arom, ki ti ga prinašamo na god blaženega Nikolaja sprejmi tudi nas in nas reši navezanosti na ta svet, da boš ti naše edino bogastvo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o Kristusu, našem Gospodu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Obhajilni spev</w:t>
        <w:tab/>
      </w:r>
      <w:r>
        <w:rPr>
          <w:color w:val="FF0000"/>
        </w:rPr>
        <w:t>Ps 33,9</w:t>
      </w:r>
    </w:p>
    <w:p>
      <w:pPr>
        <w:pStyle w:val="Normal"/>
        <w:spacing w:before="60" w:after="0"/>
        <w:ind w:firstLine="720"/>
        <w:rPr/>
      </w:pPr>
      <w:r>
        <w:rPr>
          <w:b/>
          <w:bCs/>
          <w:sz w:val="28"/>
          <w:szCs w:val="28"/>
        </w:rPr>
        <w:t xml:space="preserve">Okusite in glejte, kako dober je Gospod.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lagor človeku, ki se zateka k njemu!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Prošnja po obhajilu 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ečni Bog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 zakrament naj v nas utrjuje tvojo ljubezen po zgledu blaženega Nikolaja. Delo milosti, ki si ga v nas začel, spopolnjuj do prihoda Jezusa Kristusa, ki s teboj živi in kraljuje vekomaj.</w:t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juni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Bl. Florida Cevoli, </w:t>
      </w:r>
      <w:r>
        <w:rPr>
          <w:b/>
          <w:sz w:val="26"/>
          <w:szCs w:val="26"/>
        </w:rPr>
        <w:t>klarisa kapucinka</w:t>
      </w:r>
    </w:p>
    <w:p>
      <w:pPr>
        <w:pStyle w:val="Normal"/>
        <w:spacing w:before="60" w:after="0"/>
        <w:jc w:val="center"/>
        <w:rPr>
          <w:color w:val="FF0000"/>
        </w:rPr>
      </w:pPr>
      <w:r>
        <w:rPr>
          <w:color w:val="FF0000"/>
        </w:rPr>
        <w:t>Neobvezni god (K)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lažena Florida (1685-1767) je bila  rojena v Pisi. Vstopila je h klarisam kapucinkam. V noviciatu je imela za magistro sv. Veroniko Giuliani, ki jo je kasneje nasledila kot opatinja. Službo opatinje je opravljala 35 le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b/>
          <w:bCs/>
          <w:color w:val="FF0000"/>
          <w:sz w:val="28"/>
          <w:szCs w:val="28"/>
        </w:rPr>
        <w:t>Vstopni spev</w:t>
        <w:tab/>
      </w:r>
      <w:r>
        <w:rPr>
          <w:color w:val="FF0000"/>
        </w:rPr>
        <w:t>Ps 148,12-14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6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vete device naj hvalijo Gospoda,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jegovo veličastvo je nad zemljo in nebom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lavna prošnja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smiljeni Bog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veseljem obhajamo god svete device Floride. </w:t>
      </w:r>
    </w:p>
    <w:p>
      <w:pPr>
        <w:pStyle w:val="Normal"/>
        <w:rPr/>
      </w:pPr>
      <w:r>
        <w:rPr>
          <w:b/>
          <w:bCs/>
          <w:sz w:val="28"/>
          <w:szCs w:val="28"/>
        </w:rPr>
        <w:t>Na njeno priprošnjo bodi do nas tako dober, da bomo v njeni družb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ečno pri tebi. Po našem Gospodu Jezusu Kristusu, tvojem Sinu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i s teboj v občestvu Svetega Duha živi in kraljuje vekomaj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šnja nad darovi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og,</w:t>
      </w:r>
    </w:p>
    <w:p>
      <w:pPr>
        <w:pStyle w:val="Normal"/>
        <w:rPr/>
      </w:pPr>
      <w:r>
        <w:rPr>
          <w:b/>
          <w:bCs/>
          <w:sz w:val="28"/>
          <w:szCs w:val="28"/>
        </w:rPr>
        <w:t>čudovit si v svojih svetnikih. Sprejmi darove, ki ti jih prinašamo n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d svete device Floride.  Kakor ti je bilo všeč njeno deviško življenje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ako naj ti ugaja naša hvalna daritev.  Po Kristusu, našem Gospodu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Obhajilni spev</w:t>
        <w:tab/>
      </w:r>
      <w:r>
        <w:rPr>
          <w:color w:val="FF0000"/>
        </w:rPr>
        <w:t>Jn 14,21-23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before="6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istus nam je povedal: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dor pa me ljubi, tega bo ljubil moj Oče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šla bova k njemu in prebivala pri njem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šnja po obhajilu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bri Bog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god svete device Floride smo prejeli sveto obhajilo.</w:t>
      </w:r>
    </w:p>
    <w:p>
      <w:pPr>
        <w:pStyle w:val="Normal"/>
        <w:rPr/>
      </w:pPr>
      <w:r>
        <w:rPr>
          <w:b/>
          <w:bCs/>
          <w:sz w:val="28"/>
          <w:szCs w:val="28"/>
        </w:rPr>
        <w:t>V moči tega zakramenta naj bomo deležni večne božje gostije in naj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vesto pričakujemo tvojega Sina, ki s teboj živi in kraljuje vekomaj.</w:t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juni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V. ANTON PADOVANSKI, manjši brat, duhovnik</w:t>
      </w:r>
    </w:p>
    <w:p>
      <w:pPr>
        <w:pStyle w:val="Normal"/>
        <w:spacing w:before="60" w:after="0"/>
        <w:jc w:val="center"/>
        <w:rPr/>
      </w:pPr>
      <w:r>
        <w:rPr>
          <w:color w:val="FF0000"/>
        </w:rPr>
        <w:t>Praznik (F  M  K  FSR)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veti Anton (1195-1231) se je rodil v Lizboni na Portugalskem. Mučeništvo manjših bratov v Maroku ga je pritegnilo, da je iz reda regularnih avguštinskih kanonikov prestopil k njim. Zaradi bolezni ni mogel v misijone, a je goreče oznanjal božjo besedo po Franciji in Italiji. Umrl je v Padovi, kjer je tudi pokopan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Vstopni spev</w:t>
        <w:tab/>
      </w:r>
      <w:r>
        <w:rPr>
          <w:color w:val="FF0000"/>
        </w:rPr>
        <w:t>Lk 4,18</w:t>
      </w:r>
    </w:p>
    <w:p>
      <w:pPr>
        <w:pStyle w:val="Normal"/>
        <w:spacing w:before="60" w:after="0"/>
        <w:ind w:left="709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Duh Gospodov je nad menoj, ker me je mazilil.</w:t>
      </w:r>
    </w:p>
    <w:p>
      <w:pPr>
        <w:pStyle w:val="Normal"/>
        <w:ind w:left="708" w:hanging="0"/>
        <w:rPr/>
      </w:pPr>
      <w:r>
        <w:rPr>
          <w:b/>
          <w:bCs/>
          <w:sz w:val="27"/>
          <w:szCs w:val="27"/>
        </w:rPr>
        <w:t>Poslal me je, da prinesem blagovest ubogim, potolažim potrte,</w:t>
      </w:r>
    </w:p>
    <w:p>
      <w:pPr>
        <w:pStyle w:val="Normal"/>
        <w:ind w:left="708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da oznanim jetnikom prostost in slepim vid.</w:t>
      </w:r>
    </w:p>
    <w:p>
      <w:pPr>
        <w:pStyle w:val="Normal"/>
        <w:spacing w:before="60" w:after="6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Slava</w:t>
      </w:r>
    </w:p>
    <w:p>
      <w:pPr>
        <w:pStyle w:val="Normal"/>
        <w:spacing w:before="60" w:after="0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lavna prošnja 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semogočni večni Bog,</w:t>
      </w:r>
    </w:p>
    <w:p>
      <w:pPr>
        <w:pStyle w:val="Normal"/>
        <w:rPr/>
      </w:pPr>
      <w:r>
        <w:rPr>
          <w:b/>
          <w:bCs/>
          <w:sz w:val="28"/>
          <w:szCs w:val="28"/>
        </w:rPr>
        <w:t>po tvoji dobroti je bil sveti Anton Padovanski znamenit oznanjevalec</w:t>
      </w:r>
    </w:p>
    <w:p>
      <w:pPr>
        <w:pStyle w:val="Normal"/>
        <w:rPr/>
      </w:pPr>
      <w:r>
        <w:rPr>
          <w:b/>
          <w:bCs/>
          <w:sz w:val="28"/>
          <w:szCs w:val="28"/>
        </w:rPr>
        <w:t>evangelija in pomočnik v vseh stiskah. Naj nam njegova priprošnja</w:t>
      </w:r>
    </w:p>
    <w:p>
      <w:pPr>
        <w:pStyle w:val="Normal"/>
        <w:rPr/>
      </w:pPr>
      <w:r>
        <w:rPr>
          <w:b/>
          <w:bCs/>
          <w:sz w:val="28"/>
          <w:szCs w:val="28"/>
        </w:rPr>
        <w:t>pomaga, da bomo po njegovih naukih krščansko živeli in v težavah</w:t>
      </w:r>
    </w:p>
    <w:p>
      <w:pPr>
        <w:pStyle w:val="Normal"/>
        <w:rPr/>
      </w:pPr>
      <w:r>
        <w:rPr>
          <w:b/>
          <w:bCs/>
          <w:sz w:val="28"/>
          <w:szCs w:val="28"/>
        </w:rPr>
        <w:t>življenja čutili božjo pomoč. Po našem Gospodu Jezusu Kristusu,</w:t>
      </w:r>
    </w:p>
    <w:p>
      <w:pPr>
        <w:pStyle w:val="Normal"/>
        <w:rPr/>
      </w:pPr>
      <w:r>
        <w:rPr>
          <w:b/>
          <w:bCs/>
          <w:sz w:val="28"/>
          <w:szCs w:val="28"/>
        </w:rPr>
        <w:t>tvojem Sinu, ki s teboj v občestvu Svetega Duha živi in kralju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komaj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rošnja nad darovi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semogočni Bog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 tej daritvi naj Sveti Duh izlije na nas tisto luč vere, ki je razsvetljevala cerkvenega učitelja svetega Antona, da je širil tvojo slavo. Po Kristusu, našem Gospodu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Obhajilni spev</w:t>
        <w:tab/>
      </w:r>
      <w:r>
        <w:rPr>
          <w:color w:val="FF0000"/>
          <w:sz w:val="27"/>
          <w:szCs w:val="27"/>
        </w:rPr>
        <w:t>1 Kor 1,23-24</w:t>
      </w:r>
    </w:p>
    <w:p>
      <w:pPr>
        <w:pStyle w:val="Normal"/>
        <w:spacing w:before="60" w:after="0"/>
        <w:ind w:left="709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znanjamo Kristusa, križanega;</w:t>
      </w:r>
    </w:p>
    <w:p>
      <w:pPr>
        <w:pStyle w:val="Normal"/>
        <w:ind w:left="708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Kristusa, božjo moč in božjo modrost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šnja po obhajilu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, naš Bog,</w:t>
      </w:r>
    </w:p>
    <w:p>
      <w:pPr>
        <w:pStyle w:val="Normal"/>
        <w:rPr/>
      </w:pPr>
      <w:r>
        <w:rPr>
          <w:b/>
          <w:bCs/>
          <w:sz w:val="28"/>
          <w:szCs w:val="28"/>
        </w:rPr>
        <w:t>skrivnosti, ki smo jih prejeli, naj v nas poživijo tisto vero,</w:t>
      </w:r>
    </w:p>
    <w:p>
      <w:pPr>
        <w:pStyle w:val="Normal"/>
        <w:rPr/>
      </w:pPr>
      <w:r>
        <w:rPr>
          <w:b/>
          <w:bCs/>
          <w:sz w:val="28"/>
          <w:szCs w:val="28"/>
        </w:rPr>
        <w:t>ki jo je sveti Anton z apostolsko besedo učil in skrbno branil. Po Kristusu, našem Gospodu.</w:t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juni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Bl. Anicet Koplin in tovariši, manjši bratje kapucini, poljski mučenci</w:t>
      </w:r>
    </w:p>
    <w:p>
      <w:pPr>
        <w:pStyle w:val="Normal"/>
        <w:spacing w:before="60" w:after="0"/>
        <w:jc w:val="center"/>
        <w:rPr>
          <w:color w:val="FF0000"/>
        </w:rPr>
      </w:pPr>
      <w:r>
        <w:rPr>
          <w:color w:val="FF0000"/>
        </w:rPr>
        <w:t>Neobvezni god (K)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</w:rPr>
        <w:t>Papež Janez Pavel II. je 13. junija 1999 razglasil za blažene 108 poljskih mučencev, ki so izgubili življenje v nemških koncentracijskih taboriščih. Od teh so: 3 škofje, 52 škofijskih in 26 redovnih duhovnikov, 3 semeniščniki, 8 redovnic in 8 laikov. Med njimi je tudi 5 kapucinov: p. Anicet Koplin (1875-1941) je umrl v plinski celici v Auschwitzu. Tam je umrl tudi samostanski brat Simforijan Ducki (1888-1942). V Dachauu pa p. Henrik Krzysztofik (1908-1942), p. Florijan Stepniak (1912-1942), in bogoslovec  fr. Fidelis Chojnacki (1906-19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Vstopni spev</w:t>
        <w:tab/>
      </w:r>
      <w:r>
        <w:rPr>
          <w:color w:val="FF0000"/>
        </w:rPr>
        <w:t>Ps 36,39</w:t>
      </w:r>
    </w:p>
    <w:p>
      <w:pPr>
        <w:pStyle w:val="Normal"/>
        <w:spacing w:before="6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šitev pravičnih prihaja od Gospoda,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jihovega zavetja ob času stiske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  <w:sz w:val="28"/>
          <w:szCs w:val="28"/>
        </w:rPr>
        <w:t xml:space="preserve">Glavna prošnja. 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semogočni Bog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laženega Aniceta, duhovnika in sobrate mučence si obogatil z duhom požrtvovalnosti in milostjo vztrajnosti v poklicu do mučeniške smrti. Na njih priprošnjo nam pomagaj,  da bomo znali ljubiti sovražnik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 biti trdni v veri. Po našem Gospodu Jezusu Kristusu, tvojem Sinu, ki s teboj v občestvu Svetega Duha živi in kraljuje vekomaj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rošnja nad darovi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semogočni Bog,</w:t>
      </w:r>
    </w:p>
    <w:p>
      <w:pPr>
        <w:pStyle w:val="Normal"/>
        <w:rPr/>
      </w:pPr>
      <w:r>
        <w:rPr>
          <w:b/>
          <w:bCs/>
          <w:sz w:val="28"/>
          <w:szCs w:val="28"/>
        </w:rPr>
        <w:t>na god blaženih mučencev Aniceta in sobratov  obhajamo daritev in te</w:t>
      </w:r>
    </w:p>
    <w:p>
      <w:pPr>
        <w:pStyle w:val="Normal"/>
        <w:rPr/>
      </w:pPr>
      <w:r>
        <w:rPr>
          <w:b/>
          <w:bCs/>
          <w:sz w:val="28"/>
          <w:szCs w:val="28"/>
        </w:rPr>
        <w:t>prosimo, da jo sprejmeš.  Mučencem si v preganjanju dal moči, tud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 pomagaj vztrajati v preizkušnjah.  Po Kristusu, našem Gospod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Obhajilni spev</w:t>
        <w:tab/>
      </w:r>
      <w:r>
        <w:rPr>
          <w:color w:val="FF0000"/>
        </w:rPr>
        <w:t>Mr 8,35</w:t>
      </w:r>
    </w:p>
    <w:p>
      <w:pPr>
        <w:pStyle w:val="Normal"/>
        <w:spacing w:before="60" w:after="0"/>
        <w:ind w:left="709" w:firstLine="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spod govori: Kdor svoje življenje izgubi zaradi mene in evangelija, ga bo rešil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rošnja po obhajilu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bri Bog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hranjaj v nas dar, ki smo ga prejeli na god svetih mučencev Aniceta in sobratov. Naj nam bo v mir in zveličanje. Po Kristusu, našem Gospodu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 juni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20"/>
          <w:sz w:val="26"/>
          <w:szCs w:val="26"/>
        </w:rPr>
        <w:t>Bl. Andrej Hijacint Longhin</w:t>
      </w:r>
      <w:r>
        <w:rPr>
          <w:b/>
          <w:sz w:val="26"/>
          <w:szCs w:val="26"/>
        </w:rPr>
        <w:t>, manjši brat kapucin, škof</w:t>
      </w:r>
    </w:p>
    <w:p>
      <w:pPr>
        <w:pStyle w:val="Normal"/>
        <w:spacing w:before="60" w:after="0"/>
        <w:jc w:val="center"/>
        <w:rPr>
          <w:color w:val="FF0000"/>
        </w:rPr>
      </w:pPr>
      <w:r>
        <w:rPr>
          <w:color w:val="FF0000"/>
        </w:rPr>
        <w:t>Neobvezni god (K)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laženi Andrej Hijacint Longhin (1863-1936), rojen v Fiumicellu pri Padovi, je 25 let vneto deloval kot kapucinski duhovnik. Sveti Pij X., ki ga je osebno poznal in zelo cenil, ga je leta 1904 imenoval za škofa v Trevisu, kjer je potem še 32 let zavzeto pastirov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Vstopni spev</w:t>
        <w:tab/>
      </w:r>
      <w:r>
        <w:rPr>
          <w:color w:val="FF0000"/>
        </w:rPr>
        <w:t>Lk 4,18</w:t>
      </w:r>
    </w:p>
    <w:p>
      <w:pPr>
        <w:pStyle w:val="Normal"/>
        <w:spacing w:before="60" w:after="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blaženem Andreju Hijacintu, veljajo besede Svetega pisma: Gospodov Duh je nad menoj, ker me je mazilil. Poslal me je, da prinesem blagovest ubogim in potolažim potrte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lavna prošnja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og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uč vernikov in pastir duš, blaženega Andreja Hijacinta si dal Cerkvi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 je ljudi z besedo učil in z zgledom navajal k lepemu življenju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j po njegovi priprošnji ohranimo vero, ki jo je oznanjal in hodimo po poti, ki jo je pokazal z življenjem. Po našem Gospodu Jezusu Kristusu, tvojem Sinu, ki s teboj v občestvu Svetega Duha živi in kraljuje vekomaj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rošnja nad darovi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semogočni Bog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ritev na god blaženega Andreja Hijacinta oznanja slavo tvoje moči, naj tudi nam koristi za odrešenje. Po Kristusu, našem Gospodu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Obhajilni spev</w:t>
        <w:tab/>
      </w:r>
      <w:r>
        <w:rPr>
          <w:color w:val="FF0000"/>
        </w:rPr>
        <w:t>Mt 28,20</w:t>
      </w:r>
    </w:p>
    <w:p>
      <w:pPr>
        <w:pStyle w:val="Normal"/>
        <w:spacing w:before="6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spod govorí: Jaz sem z vami vse dni do konca sveta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rošnja po obhajilu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bri Bog, </w:t>
      </w:r>
    </w:p>
    <w:p>
      <w:pPr>
        <w:pStyle w:val="Normal"/>
        <w:rPr/>
      </w:pPr>
      <w:r>
        <w:rPr>
          <w:b/>
          <w:bCs/>
          <w:sz w:val="28"/>
          <w:szCs w:val="28"/>
        </w:rPr>
        <w:t>okrepčal si nas s svetim obhajilom. V njegovi moči naj vztrajno</w:t>
      </w:r>
    </w:p>
    <w:p>
      <w:pPr>
        <w:pStyle w:val="Normal"/>
        <w:rPr/>
      </w:pPr>
      <w:r>
        <w:rPr>
          <w:b/>
          <w:bCs/>
          <w:sz w:val="28"/>
          <w:szCs w:val="28"/>
        </w:rPr>
        <w:t>posnemamo zgled blaženega Andreja Hijacinta, da bomo tebe častil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živo vero in z neutrudljivo ljubeznijo pomagali ljudem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 Kristusu, našem Gospodu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. juni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 xml:space="preserve">Bl. Rajmund Lullo, </w:t>
      </w:r>
      <w:r>
        <w:rPr>
          <w:b/>
          <w:sz w:val="26"/>
          <w:szCs w:val="26"/>
        </w:rPr>
        <w:t>mučenec, član FSR</w:t>
      </w:r>
    </w:p>
    <w:p>
      <w:pPr>
        <w:pStyle w:val="Normal"/>
        <w:spacing w:before="60" w:after="0"/>
        <w:jc w:val="center"/>
        <w:rPr/>
      </w:pPr>
      <w:r>
        <w:rPr>
          <w:color w:val="FF0000"/>
        </w:rPr>
        <w:t>Neobvezni god (M  K  FSR)</w:t>
      </w:r>
    </w:p>
    <w:p>
      <w:pPr>
        <w:pStyle w:val="Normal"/>
        <w:spacing w:before="60" w:after="0"/>
        <w:jc w:val="center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  <w:t>Blaženi Rajmund Lullo (1235-1315) se je rodil v Palmi na Balearskih otokih. Bil je velik učenjak in prijatelj misijonov. Pridružil se je tretjemu redu svetega Frančiška in odšel misijonarit v Afriko, kjer so ga kamnali. Umrl je na otoku Majorki, 29. junija 1315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color w:val="FF0000"/>
          <w:sz w:val="22"/>
        </w:rPr>
      </w:pPr>
      <w:r>
        <w:rPr>
          <w:b/>
          <w:color w:val="FF0000"/>
          <w:sz w:val="28"/>
          <w:szCs w:val="28"/>
        </w:rPr>
        <w:t>Vstopni spev</w:t>
      </w:r>
    </w:p>
    <w:p>
      <w:pPr>
        <w:pStyle w:val="Normal"/>
        <w:spacing w:before="60" w:after="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laženi mučenec Rajmund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e je za božjo postavo bojeval do smrti,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 se bal nasprotovanja, ostal je trden v ver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lavna prošnja 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Bog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laženega mučenca Rajmunda si odlikoval z gorečnostjo za širjenje vere. Po njegovi priprošnji naj do smrti vztrajamo v veri, ki smo jo prejeli po tvoji milosti. Po našem Gospodu Jezusu Kristusu, tvojem Sinu, ki s teboj v občestvu Svetega Duha živi in kraljuje vekomaj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rošnja nad darovi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spod, naš Bog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prejmi naše darove za sveto daritev. Na priprošnjo blaženega Rajmunda naj nas presveti zakrament utrdi v izpovedovanju vere, kakor je njega krepil v mučeništvu. Po Kristusu, našem Gospodu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Obhajilni spev</w:t>
        <w:tab/>
      </w:r>
      <w:r>
        <w:rPr>
          <w:color w:val="FF0000"/>
        </w:rPr>
        <w:t>Jn 15,5</w:t>
      </w:r>
    </w:p>
    <w:p>
      <w:pPr>
        <w:pStyle w:val="Normal"/>
        <w:spacing w:before="60" w:after="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spod govori: Jaz sem trta, vi mladike.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dor ostane v meni in jaz v njem, ta obrodi obilo sadu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rošnja po obhajilu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semogočni Bog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 tvoji nebeški mizi smo se poživili. Naj ta zakrament tvoje vernike utrdi v veri in ljubezni. Po Kristusu, našem Gospodu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1701" w:gutter="0" w:header="1418" w:top="1701" w:footer="0" w:bottom="226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/>
    </w:pP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43</w:t>
    </w:r>
    <w:r>
      <w:rPr>
        <w:rStyle w:val="PageNumber"/>
        <w:sz w:val="28"/>
        <w:b/>
        <w:szCs w:val="28"/>
      </w:rPr>
      <w:fldChar w:fldCharType="end"/>
    </w:r>
    <w:r>
      <w:rPr>
        <w:b/>
        <w:color w:val="FF0000"/>
        <w:sz w:val="28"/>
        <w:szCs w:val="28"/>
      </w:rPr>
      <w:tab/>
      <w:tab/>
    </w:r>
    <w:r>
      <w:rPr>
        <w:color w:val="FF0000"/>
      </w:rPr>
      <w:t>JUNI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/>
    </w:pPr>
    <w:r>
      <w:rPr>
        <w:color w:val="FF0000"/>
      </w:rPr>
      <w:t>JUNIJ</w:t>
    </w:r>
    <w:r>
      <w:rPr>
        <w:b/>
        <w:color w:val="FF0000"/>
        <w:sz w:val="28"/>
        <w:szCs w:val="28"/>
      </w:rPr>
      <w:tab/>
      <w:tab/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44</w:t>
    </w:r>
    <w:r>
      <w:rPr>
        <w:rStyle w:val="PageNumber"/>
        <w:sz w:val="28"/>
        <w:b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</w:tabs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b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b/>
      <w:szCs w:val="20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lokbesedila">
    <w:name w:val="Blok besedila"/>
    <w:basedOn w:val="Normal"/>
    <w:qFormat/>
    <w:pPr>
      <w:widowControl w:val="false"/>
      <w:spacing w:before="120" w:after="0"/>
      <w:ind w:left="1418" w:right="1418" w:hanging="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4:59:00Z</dcterms:created>
  <dc:creator>Placid</dc:creator>
  <dc:description/>
  <cp:keywords/>
  <dc:language>en-US</dc:language>
  <cp:lastModifiedBy>Plazidus</cp:lastModifiedBy>
  <cp:lastPrinted>2120-09-14T11:26:00Z</cp:lastPrinted>
  <dcterms:modified xsi:type="dcterms:W3CDTF">2006-03-06T10:04:00Z</dcterms:modified>
  <cp:revision>14</cp:revision>
  <dc:subject/>
  <dc:title>PREDGOVOR</dc:title>
</cp:coreProperties>
</file>