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AZAL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Predgovor</w:t>
        <w:tab/>
        <w:t>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Godovi in prazniki</w:t>
        <w:tab/>
        <w:t>5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anuar</w:t>
        <w:tab/>
        <w:t>1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3. Presveto Jezusovo ime</w:t>
        <w:tab/>
        <w:t>1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4. Bl. Angela Folinjska</w:t>
        <w:tab/>
        <w:t>1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5. Bl. Didak Jožef Kadiški</w:t>
        <w:tab/>
        <w:t>1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2. Sv. Bernard Korleonski</w:t>
        <w:tab/>
        <w:t>14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6. Sv. Berard in tovariši, mučenci</w:t>
        <w:tab/>
        <w:t>1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31. Sv. Hiacinta Mariscotti</w:t>
        <w:tab/>
        <w:t>16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ebruar</w:t>
        <w:tab/>
        <w:t>1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4. Sv. Jožef Leoniški</w:t>
        <w:tab/>
        <w:t>1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6. Sv. Peter in tovariši, mučenci</w:t>
        <w:tab/>
        <w:t>18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7. Sv. Koleta</w:t>
        <w:tab/>
        <w:t>19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9. Sv. Konrad Piačenski</w:t>
        <w:tab/>
        <w:t>20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ec</w:t>
        <w:tab/>
        <w:t>2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. Sv. Neža Praška</w:t>
        <w:tab/>
        <w:t>21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pril</w:t>
        <w:tab/>
        <w:t>2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1. Sv. Konrad Parzhamški</w:t>
        <w:tab/>
        <w:t>2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3. Bl. Egidij Asiški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4. Sv. Fidelis Sigmarinški</w:t>
        <w:tab/>
        <w:t>24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8. Bl. Lukezij</w:t>
        <w:tab/>
        <w:t>2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30. Bl. Benedikt Urbinski</w:t>
        <w:tab/>
        <w:t>26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</w:t>
        <w:tab/>
        <w:t>2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8. Bl. Jeremija iz Romunije</w:t>
        <w:tab/>
        <w:t>2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9. Sv. Katarina Bolonjska</w:t>
        <w:tab/>
        <w:t>28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1. Sv. Ignacij Lakonski</w:t>
        <w:tab/>
        <w:t>29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2. Sv. Leopold Mandić</w:t>
        <w:tab/>
        <w:t>30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6. Sv. Marjeta Kortonska</w:t>
        <w:tab/>
        <w:t>3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7. Sv. Pashal Bajlonski</w:t>
        <w:tab/>
        <w:t>3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8. Sv. Feliks Kantališki</w:t>
        <w:tab/>
        <w:t>3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9. Sv. Krišpin Viterbski</w:t>
        <w:tab/>
        <w:t>34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0. Sv. Bernardin Sienski</w:t>
        <w:tab/>
        <w:t>3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4. Obletnica posvetitve bazilike sv. Frančiška</w:t>
        <w:tab/>
        <w:t>36</w:t>
      </w:r>
      <w:r>
        <w:br w:type="page"/>
      </w:r>
    </w:p>
    <w:p>
      <w:pPr>
        <w:pStyle w:val="Normal"/>
        <w:tabs>
          <w:tab w:val="clear" w:pos="709"/>
          <w:tab w:val="right" w:pos="7655" w:leader="dot"/>
          <w:tab w:val="righ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8505" w:leader="dot"/>
        </w:tabs>
        <w:spacing w:before="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unij</w:t>
        <w:tab/>
        <w:t>38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. Bl. Feliks iz Nikozije</w:t>
        <w:tab/>
        <w:t>38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8. Bl. Nikolaj Gesturški</w:t>
        <w:tab/>
        <w:t>39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2. Bl. Florida Cevoli</w:t>
        <w:tab/>
        <w:t>40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3. Sv. Anton Padovanski</w:t>
        <w:tab/>
        <w:t>4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6. Bl. Anicet Koplin in tovariši, mučenci</w:t>
        <w:tab/>
        <w:t>4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6. Bl. Andrej Hijacint Longhin</w:t>
        <w:tab/>
        <w:t>4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30. Bl. Rajmund Lullo</w:t>
        <w:tab/>
        <w:t>44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ulij</w:t>
        <w:tab/>
        <w:t>4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0. Sv. Veronika Giuliani</w:t>
        <w:tab/>
        <w:t>4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3. Bl. Angelina iz Marsciana</w:t>
        <w:tab/>
        <w:t>46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4. Sv. Frančišek Solan</w:t>
        <w:tab/>
        <w:t>4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5. Sv. Bonaventura</w:t>
        <w:tab/>
        <w:t>48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1. Sv. Lovrenc Brindiški</w:t>
        <w:tab/>
        <w:t>49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7. Bl. Marija Magdalena Martinengo</w:t>
        <w:tab/>
        <w:t>50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8. Bl. Marija Terezija Kowalska</w:t>
        <w:tab/>
        <w:t>5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Red svete maše</w:t>
        <w:tab/>
        <w:t>5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Druga evharistična molitev</w:t>
        <w:tab/>
        <w:t>8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Tretja evharistična molitev</w:t>
        <w:tab/>
        <w:t>8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Za spravo I </w:t>
        <w:tab/>
        <w:t>95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Za spravo II </w:t>
        <w:tab/>
        <w:t>101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Cerkev na poti edinosti </w:t>
        <w:tab/>
        <w:t>107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Bog vodi Cerkev po poti odrešenja </w:t>
        <w:tab/>
        <w:t>113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Jezus naša pot </w:t>
        <w:tab/>
        <w:t>119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Jezus, vzor ljubezni </w:t>
        <w:tab/>
        <w:t>12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Obhajilni obred</w:t>
        <w:tab/>
        <w:t>131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vgust</w:t>
        <w:tab/>
        <w:t>149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. Devica Marija v Porcijunkuli</w:t>
        <w:tab/>
        <w:t>149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7. Bl. Agatangel in Kasijan</w:t>
        <w:tab/>
        <w:t>150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8. Sv. oče Dominik</w:t>
        <w:tab/>
        <w:t>15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1. Sv. Klara Asiška</w:t>
        <w:tab/>
        <w:t>15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3. Bl. Marko iz Aviana</w:t>
        <w:tab/>
        <w:t>154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4. Sv. Maksimilijan Kolbe</w:t>
        <w:tab/>
        <w:t>15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8. Bl. Janez Alojzij Loir in tovariši, mučenci</w:t>
        <w:tab/>
        <w:t>156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9. Sv. Ludvik, škof</w:t>
        <w:tab/>
        <w:t>15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3. Bl. Bernard iz Offide</w:t>
        <w:tab/>
        <w:t>158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5. Sv. Ludvik, kralj</w:t>
        <w:tab/>
        <w:t>159</w:t>
      </w:r>
      <w:r>
        <w:br w:type="page"/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ptember</w:t>
        <w:tab/>
        <w:t>160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. Bl. Apolinar iz Posata</w:t>
        <w:tab/>
        <w:t>160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4. Sv. Roza Viterbska</w:t>
        <w:tab/>
        <w:t>16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7. Vtisnjenje ran sv. Frančišku</w:t>
        <w:tab/>
        <w:t>16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8. Sv. Jožef Kupertinski</w:t>
        <w:tab/>
        <w:t>164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0. Sv. Frančišek iz Camporossa</w:t>
        <w:tab/>
        <w:t>16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2. Sv. Ignacij iz Santhià</w:t>
        <w:tab/>
        <w:t>166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3. Sv. Pij iz Pietrelcine</w:t>
        <w:tab/>
        <w:t>16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6. Bl. Avrelij iz Vinalesa in tovariši, mučenci</w:t>
        <w:tab/>
        <w:t>169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6. Sv. Elzearij in bl. Delfina</w:t>
        <w:tab/>
        <w:t>170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8. Bl. Inocenc Berški</w:t>
        <w:tab/>
        <w:t>171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ktober</w:t>
        <w:tab/>
        <w:t>17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4. Sv. oče Frančišek</w:t>
        <w:tab/>
        <w:t>17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0. Sv. Danijel in tovariši, mučenci</w:t>
        <w:tab/>
        <w:t>174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2. Sv. Serafin Montegranarski</w:t>
        <w:tab/>
        <w:t>17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3. Bl. Honorat Kozminski</w:t>
        <w:tab/>
        <w:t>176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9. Sv. Peter Alkantarski</w:t>
        <w:tab/>
        <w:t>17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0. Bl. Kontard Ferrini</w:t>
        <w:tab/>
        <w:t>178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3. Sv. Janez Kapistran</w:t>
        <w:tab/>
        <w:t>179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31. Bl. Angel Akrijski</w:t>
        <w:tab/>
        <w:t>180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vember</w:t>
        <w:tab/>
        <w:t>18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8. Bl. Janez Duns Skot</w:t>
        <w:tab/>
        <w:t>18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4. Sv. Nikolaj Tavelić in tovarši, mučenci</w:t>
        <w:tab/>
        <w:t>182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7. Sv. Elizabeta Ogrska</w:t>
        <w:tab/>
        <w:t>183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19. Sv. Neža Asiška</w:t>
        <w:tab/>
        <w:t>184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4. Spomin vseh rajnih Frančiškovega reda</w:t>
        <w:tab/>
        <w:t>18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6. Sv. Leonard Portomavriški</w:t>
        <w:tab/>
        <w:t>185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7. Sv. Frančišek Fasani</w:t>
        <w:tab/>
        <w:t>186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8. Sv. Jakob iz Marke</w:t>
        <w:tab/>
        <w:t>187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9. Vsi svetniki Frančiškovih redov</w:t>
        <w:tab/>
        <w:t>189</w:t>
      </w:r>
    </w:p>
    <w:p>
      <w:pPr>
        <w:pStyle w:val="Normal"/>
        <w:tabs>
          <w:tab w:val="clear" w:pos="709"/>
          <w:tab w:val="right" w:pos="8505" w:leader="dot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cember</w:t>
        <w:tab/>
        <w:t>191</w:t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2. Bl. Marija Angela Astorch</w:t>
        <w:tab/>
        <w:t>191</w:t>
      </w:r>
    </w:p>
    <w:p>
      <w:pPr>
        <w:pStyle w:val="Normal"/>
        <w:tabs>
          <w:tab w:val="clear" w:pos="709"/>
          <w:tab w:val="righ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6"/>
          <w:szCs w:val="26"/>
        </w:rPr>
      </w:pPr>
      <w:r>
        <w:rPr>
          <w:sz w:val="26"/>
          <w:szCs w:val="26"/>
        </w:rPr>
        <w:t>Kazalo</w:t>
        <w:tab/>
        <w:t>1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701" w:gutter="0" w:header="1418" w:top="1701" w:footer="0" w:bottom="2268"/>
      <w:pgNumType w:start="1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94</w:t>
    </w:r>
    <w:r>
      <w:rPr>
        <w:rStyle w:val="PageNumber"/>
        <w:sz w:val="28"/>
        <w:b/>
        <w:szCs w:val="28"/>
      </w:rPr>
      <w:fldChar w:fldCharType="end"/>
    </w:r>
    <w:r>
      <w:rPr>
        <w:b/>
        <w:color w:val="FF0000"/>
        <w:sz w:val="28"/>
        <w:szCs w:val="28"/>
      </w:rPr>
      <w:tab/>
      <w:tab/>
    </w:r>
    <w:r>
      <w:rPr>
        <w:color w:val="FF0000"/>
      </w:rPr>
      <w:t>KAZA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color w:val="FF0000"/>
      </w:rPr>
      <w:t>KAZALO</w:t>
    </w:r>
    <w:r>
      <w:rPr>
        <w:b/>
        <w:color w:val="FF0000"/>
        <w:sz w:val="28"/>
        <w:szCs w:val="28"/>
      </w:rPr>
      <w:tab/>
      <w:tab/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95</w:t>
    </w:r>
    <w:r>
      <w:rPr>
        <w:rStyle w:val="PageNumber"/>
        <w:sz w:val="28"/>
        <w:b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</w:tabs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b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b/>
      <w:szCs w:val="20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lokbesedila">
    <w:name w:val="Blok besedila"/>
    <w:basedOn w:val="Normal"/>
    <w:qFormat/>
    <w:pPr>
      <w:widowControl w:val="false"/>
      <w:spacing w:before="120" w:after="0"/>
      <w:ind w:left="1418" w:right="1418" w:hanging="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0:59:00Z</dcterms:created>
  <dc:creator>Placid</dc:creator>
  <dc:description/>
  <cp:keywords/>
  <dc:language>en-US</dc:language>
  <cp:lastModifiedBy>Plazidus</cp:lastModifiedBy>
  <cp:lastPrinted>2120-09-30T11:34:00Z</cp:lastPrinted>
  <dcterms:modified xsi:type="dcterms:W3CDTF">2006-02-27T08:08:00Z</dcterms:modified>
  <cp:revision>6</cp:revision>
  <dc:subject/>
  <dc:title>PREDGOVOR</dc:title>
</cp:coreProperties>
</file>